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JET : MEMPHYS au Fréj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l’état d’étude et de définition de Projet pour un éventuel futur grand laboratoire souterrain </w:t>
            </w:r>
            <w:r>
              <w:rPr>
                <w:strike/>
              </w:rPr>
              <w:t>au</w:t>
            </w:r>
            <w:r>
              <w:rPr/>
              <w:t xml:space="preserve"> dans le site (tunnel) du Fréjus (avec ≈ 1750 m de couverture rocheuse), à la frontière Franco-Italienne.  </w:t>
            </w:r>
          </w:p>
          <w:p>
            <w:pPr>
              <w:pStyle w:val="Normal"/>
              <w:jc w:val="both"/>
              <w:rPr/>
            </w:pPr>
            <w:r>
              <w:rPr/>
              <w:t>Lancement de la prise de données : 2017</w:t>
            </w:r>
          </w:p>
          <w:p>
            <w:pPr>
              <w:pStyle w:val="Normal"/>
              <w:jc w:val="both"/>
              <w:rPr/>
            </w:pPr>
            <w:r>
              <w:rPr/>
              <w:t>Détecteur </w:t>
            </w:r>
            <w:r>
              <w:rPr/>
              <w:t>Č</w:t>
            </w:r>
            <w:r>
              <w:rPr/>
              <w:t xml:space="preserve">erenkov : au moins 3 grands modules d’environ 250,000m3 d’eau chacu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UX OBJECTIFS SCIENTIFIQU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agner au moins un facteur 10 en sensibilité sur le test des théories de Grande Unification par la détection de la désintégration du proton jusqu’à 10</w:t>
            </w:r>
            <w:r>
              <w:rPr>
                <w:vertAlign w:val="superscript"/>
              </w:rPr>
              <w:t>35</w:t>
            </w:r>
            <w:r>
              <w:rPr/>
              <w:t xml:space="preserve"> ans de vie moyenne (notamment dans le canal e</w:t>
            </w:r>
            <w:r>
              <w:rPr>
                <w:vertAlign w:val="superscript"/>
              </w:rPr>
              <w:t>+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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étecter les neutrinos provenant d’explosions éventuelles de supernova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Détecter les neutrinos provenant d’explosions de supernovae passées, pour la première fois en abondance avec un rapport signal sur bruit au moins égal à 1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Utiliser des super-faisceaux de neutrinos en provenance du CERN soit de type conventionnel, soit par la désintégration d’ions radioactifs (spécificité de CERN-MEMPHYS) : affiner les mesures de paramètres d’oscillations déjà connus, explorer des valeurs de </w:t>
            </w:r>
            <w:r>
              <w:rPr>
                <w:rFonts w:cs="Symbol" w:ascii="Symbol" w:hAnsi="Symbol"/>
              </w:rPr>
              <w:t></w:t>
            </w:r>
            <w:r>
              <w:rPr>
                <w:vertAlign w:val="subscript"/>
              </w:rPr>
              <w:t>13</w:t>
            </w:r>
            <w:r>
              <w:rPr/>
              <w:t xml:space="preserve"> de plus en plus faibles s’il n’est pas mis en évidence d’ici là, et explorer/mesurer la violation de la symétrie CP dans le secteur des leptons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IRE et DETECT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Management provisoire franco-italien</w:t>
            </w:r>
          </w:p>
          <w:p>
            <w:pPr>
              <w:pStyle w:val="Normal"/>
              <w:jc w:val="both"/>
              <w:rPr/>
            </w:pPr>
            <w:r>
              <w:rPr/>
              <w:t>Une pré-étude de l’excavation a été réalisée : elle a montré la faisabilité d’un laboratoire pouvant accueillir un détecteur (modulaire) à l’échelle megatonne.</w:t>
            </w:r>
          </w:p>
          <w:p>
            <w:pPr>
              <w:pStyle w:val="Normal"/>
              <w:jc w:val="both"/>
              <w:rPr/>
            </w:pPr>
            <w:r>
              <w:rPr/>
              <w:t>Le coût total, estimé d’après cette pré-étude et d’après une extrapolation du détecteur japonais Super-Kamiokande (SK), est de : 80M€/module d’excavation aménagée + 80M€/module d’instrumentation + 100M€ d’infrastructures diverses</w:t>
            </w:r>
          </w:p>
          <w:p>
            <w:pPr>
              <w:pStyle w:val="Normal"/>
              <w:jc w:val="both"/>
              <w:rPr/>
            </w:pPr>
            <w:r>
              <w:rPr/>
              <w:t>Calendrier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xcavation du tunnel de sécurité du Fréjus : 2007-201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tude MEMPHYS : cavité, photo-détection : 2005-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struction laboratoire souterrain : 2011-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duction des photo-détecteurs : 2011-20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stallation et mise en service des 3 modules : 2015-2021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ébut de l’analyse des données (1</w:t>
            </w:r>
            <w:r>
              <w:rPr>
                <w:vertAlign w:val="superscript"/>
              </w:rPr>
              <w:t>er</w:t>
            </w:r>
            <w:r>
              <w:rPr/>
              <w:t xml:space="preserve"> module) : 2017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I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aque module représente une extrapolation d’un facteur 5 par rapport à l’état de l’art de ce qui se fait actuellement : Super-Kamiokande au Japon. La technologie est bien établie et la R&amp;D se focalise donc principalement sur des aspects de réductions des coûts. On peut citer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Enjeux de l’adjonction de Gadolinium et ses conséquences : nette amélioration de la qualité de la signature du signal beta inverse (détection des neutrinos des supernovae passées) même s’il y a un risque de réduire quelque peu la transparence de l’eau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éduction du coût de la photo-détection : photo-détecteur lui-même en partenariat avec la société Photonis, en synergie éventuelle avec le projet KM3; électronique ASIC dédiée développée en laboratoire, transmission numérisée des données multiplexées (« compactification » de l’électroniqu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ptimisation du container d’eau : R&amp;D pour se passer de cuve en inox actuellement en usage à SK (ex. différentes couches de liner)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paraison avec projets en compétition sur mêmes objectifs scientifiques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Hyper-Kamiokande (Japon) : même technologie que MEMPHYS ; projet non encore approuvé et sous-tendu par une mise en évidence d’une valeur non nulle de </w:t>
            </w:r>
            <w:r>
              <w:rPr>
                <w:rFonts w:cs="Symbol" w:ascii="Symbol" w:hAnsi="Symbol"/>
              </w:rPr>
              <w:t></w:t>
            </w:r>
            <w:r>
              <w:rPr>
                <w:vertAlign w:val="subscript"/>
              </w:rPr>
              <w:t>13</w:t>
            </w:r>
            <w:r>
              <w:rPr/>
              <w:t xml:space="preserve"> dans l’expérience T2K. Les potentialités de découverte « hors-accélérateur » sont comparables mais rendues plus difficiles à cause de la faible couverture du laboratoire (≈ 500m), utilisation d’un super-faisceau conventionnel d’énergie double, absence de projet de faisceaux d’ions radioactif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Projets américains : même technologie que MEMPHYS ; projets non encore approuvés, deux </w:t>
            </w:r>
            <w:r>
              <w:rPr>
                <w:strike/>
              </w:rPr>
              <w:t>cites</w:t>
            </w:r>
            <w:r>
              <w:rPr/>
              <w:t xml:space="preserve"> sites en discussion (Handerson/UNO, Homestake) ; aspect hors-accélérateur comparable à MEMPHYS ; faisceaux conventionnels de haute énergie pas très adaptés à la technique Cherenkov à Eau ; absence de faisceaux d’ions radioactif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jet de grand détecteur (50 ktonnes) à Scintillateur Liquide (LENA) : technologie complémentaire pour appréhender les mêmes sujets « hors-accélérateurs » sous un angle différent ; pas de potentialité sur faisceau clairement établie ; projet non encore approuvé ; saut de plus d’un ordre de grandeur en masse avec des puretés au moins égales par rapport à ce qui se fait de mieux actuellement ; projet plus risqué que MEMPHYS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jet de grand détecteur (100 ktonnes)  à Argon Liquide (GLACIER) : technologie très ambitieuse et complémentaire pour appréhender les mêmes sujets « hors-accélérateurs » sous un angle différent ;  projet non encore approuvé ; saut de plus de 2 ordres de grandeur en masse par rapport à ce qui se fait de mieux actuellement ;  projet plus risqué que MEMPHY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35:00Z</dcterms:created>
  <dc:creator>jean-loup puget</dc:creator>
  <dc:description/>
  <dc:language>en-US</dc:language>
  <cp:lastModifiedBy>J.E Campagne</cp:lastModifiedBy>
  <cp:lastPrinted>2006-06-28T15:32:00Z</cp:lastPrinted>
  <dcterms:modified xsi:type="dcterms:W3CDTF">2006-06-28T13:35:00Z</dcterms:modified>
  <cp:revision>2</cp:revision>
  <dc:subject/>
  <dc:title>PROJET : PLANCK HFI</dc:title>
</cp:coreProperties>
</file>